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7.10 wzór listy sprawdzającej wniosek o dofinansowanie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Lista sprawdzająca wniosek o dofinansowanie projektu konkursowego </w:t>
        <w:br/>
        <w:t>w ramach Regionalnego Programu Operacyjnego Województwa Zachodniopomorskiego 2014-2020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7.03.00-IP.02-32-K51/19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  <w:r>
        <w:br w:type="page"/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"/>
        <w:gridCol w:w="10"/>
        <w:gridCol w:w="415"/>
        <w:gridCol w:w="2267"/>
        <w:gridCol w:w="470"/>
        <w:gridCol w:w="527"/>
        <w:gridCol w:w="157"/>
        <w:gridCol w:w="1545"/>
        <w:gridCol w:w="134"/>
        <w:gridCol w:w="60"/>
        <w:gridCol w:w="315"/>
        <w:gridCol w:w="2767"/>
      </w:tblGrid>
      <w:tr>
        <w:trPr>
          <w:trHeight w:val="340" w:hRule="atLeast"/>
        </w:trPr>
        <w:tc>
          <w:tcPr>
            <w:tcW w:w="9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KRYTERIA DOPUSZCZALNOŚCI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celem szczegółowym i rezultatami Działan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120"/>
              <w:ind w:left="357" w:hanging="357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zy projekt jest zgodny z właściwym celem szczegółowym RPO WZ 2014-2020 oraz koresponduje ze wskaźnikami dla danego Działania/typu projektu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typem projek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120"/>
              <w:ind w:left="357" w:hanging="357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zy projekt jest zgodny z typem projektu oraz grupą docelową wskazaną w  SOOP RPO WZ 2014-2020 oraz Regulaminie konkursu?</w:t>
            </w:r>
          </w:p>
        </w:tc>
      </w:tr>
      <w:tr>
        <w:trPr>
          <w:trHeight w:val="565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alifikowalność Beneficjenta/Partnera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60"/>
              <w:ind w:left="357" w:hanging="425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zy Beneficjent oraz Partner/rzy (o ile dotyczy) nie podlega/ją wykluczeniu z możliwości ubiegania się o dofinansowanie, w tym wykluczeniu, o którym mowa w art. 207 ust. 4 ustawy z dnia 27 sierpnia 2009 r., o finansach publicznych?</w:t>
            </w:r>
          </w:p>
          <w:p>
            <w:pPr>
              <w:pStyle w:val="Normal"/>
              <w:spacing w:lineRule="auto" w:line="240" w:before="60" w:after="60"/>
              <w:ind w:left="357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60"/>
              <w:ind w:left="357" w:hanging="357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zy Beneficjent, zgodnie z SOOP RPO WZ 2014-2020, jest podmiotem uprawnionym do ubiegania się o dofinansowanie w ramach Działania typu/ów projektu/ów, w którym ogłoszony został konkurs?</w:t>
            </w:r>
          </w:p>
        </w:tc>
      </w:tr>
      <w:tr>
        <w:trPr>
          <w:trHeight w:val="437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zasadami horyzontalnymi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zy projekt jest zgodny z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12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zasadą równości szans kobiet i mężczyzn, w oparciu o standard minimum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 xml:space="preserve">właściwymi politykami i zasadami wspólnotowym: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zrównoważonego rozwoju,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promowania i realizacji zasady równości szans i niedyskryminacji, w tym. m. in. koniecznością stosowania zasady uniwersalnego projektowania?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Uniwersalne projektowanie to projektowanie produktów, środowiska, programów i usług w taki sposób, by były użyteczne dla wszystkich, w możliwie największym stopniu, bez potrzeby późniejszej adaptacji lub specjalistycznego projektowania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zy projekt zakłada dostępność dla jak najszerszego grona odbiorców, w szczególności osób z niepełnosprawnościami?</w:t>
            </w:r>
          </w:p>
        </w:tc>
      </w:tr>
      <w:tr>
        <w:trPr>
          <w:trHeight w:val="735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właściwymi politykami i zasadami wspólnotowym w tym z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714" w:hanging="357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sadą równości szans i niedyskryminacji w tym dostępności dla osób z niepełnosprawnościami, w tym koniecznością stosowania zasady uniwersalnego projektowania oraz  koncepcją zrównoważonego rozwoju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129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zasadą równości szans kobiet i mężczyzn w oparciu o standard minimum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należy do wyjątku, co do którego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asadnić i przejść do punktu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stwierdzenie przez KOP, iż projekt należy do wyjątk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yjątki, co do których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60"/>
              <w:ind w:left="357" w:hanging="357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57" w:hanging="357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skaźniki realizacji projektu zostały podane w podziale na płeć i/lub został umieszczony opis tego, </w:t>
              <w:br/>
              <w:t>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jest zgodny z zasadą równości szans kobiet i mężczyzn (na podstaw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)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ogi organizacyjne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Czy </w:t>
            </w:r>
            <w:r>
              <w:rPr>
                <w:rFonts w:cs="Arial" w:ascii="Arial" w:hAnsi="Arial"/>
                <w:bCs/>
                <w:i/>
                <w:sz w:val="18"/>
                <w:szCs w:val="20"/>
              </w:rPr>
              <w:t xml:space="preserve">Projektodawca w wyniku realizacji projektu, zasięgiem swojego działania obejmuje jeden z subregionów województwa zachodniopomorskiego: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Cs/>
                <w:i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i/>
                <w:sz w:val="18"/>
                <w:szCs w:val="20"/>
              </w:rPr>
              <w:t xml:space="preserve">szczeciński </w:t>
            </w:r>
            <w:r>
              <w:rPr>
                <w:rFonts w:cs="Arial" w:ascii="Arial" w:hAnsi="Arial"/>
                <w:bCs/>
                <w:i/>
                <w:sz w:val="18"/>
                <w:szCs w:val="20"/>
              </w:rPr>
              <w:t xml:space="preserve">(obejmujący powiaty: gryficki, kamieński, goleniowski, policki, Miasto Świnoujście, Miasto Szczecin);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Cs/>
                <w:i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i/>
                <w:sz w:val="18"/>
                <w:szCs w:val="20"/>
              </w:rPr>
              <w:t>koszaliński</w:t>
            </w:r>
            <w:r>
              <w:rPr>
                <w:rFonts w:cs="Arial" w:ascii="Arial" w:hAnsi="Arial"/>
                <w:bCs/>
                <w:i/>
                <w:sz w:val="18"/>
                <w:szCs w:val="20"/>
              </w:rPr>
              <w:t xml:space="preserve"> (obejmujący powiaty: sławieński, koszaliński, białogardzki, kołobrzeski, Miasto Koszalin);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Cs/>
                <w:i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i/>
                <w:sz w:val="18"/>
                <w:szCs w:val="20"/>
              </w:rPr>
              <w:t xml:space="preserve">stargardzki </w:t>
            </w:r>
            <w:r>
              <w:rPr>
                <w:rFonts w:cs="Arial" w:ascii="Arial" w:hAnsi="Arial"/>
                <w:bCs/>
                <w:i/>
                <w:sz w:val="18"/>
                <w:szCs w:val="20"/>
              </w:rPr>
              <w:t xml:space="preserve">(obejmujący powiaty: stargardzki, choszczeński, pyrzycki, myśliborski, gryfiński);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Cs/>
                <w:i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i/>
                <w:sz w:val="18"/>
                <w:szCs w:val="20"/>
              </w:rPr>
              <w:t>szczecinecki</w:t>
            </w:r>
            <w:r>
              <w:rPr>
                <w:rFonts w:cs="Arial" w:ascii="Arial" w:hAnsi="Arial"/>
                <w:bCs/>
                <w:i/>
                <w:sz w:val="18"/>
                <w:szCs w:val="20"/>
              </w:rPr>
              <w:t xml:space="preserve"> (obejmujący powiaty: szczecinecki, wałecki, drawski, świdwiński, łobeski),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8"/>
                <w:szCs w:val="20"/>
              </w:rPr>
              <w:t>oraz zapewnia na terenie subregionu możliwość osobistego kontaktu z</w:t>
            </w:r>
            <w:r>
              <w:rPr>
                <w:rFonts w:cs="Arial" w:ascii="Arial" w:hAnsi="Arial"/>
                <w:i/>
                <w:sz w:val="18"/>
                <w:szCs w:val="20"/>
              </w:rPr>
              <w:t xml:space="preserve"> kadrą projektu np. poprzez dyżury w każdym powiecie objętym wsparciem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" w:right="-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70"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ind w:right="-212" w:hanging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4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762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23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wsparcia</w:t>
            </w:r>
          </w:p>
          <w:p>
            <w:pPr>
              <w:pStyle w:val="Normal"/>
              <w:spacing w:before="120" w:after="120"/>
              <w:ind w:right="235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357"/>
                <w:tab w:val="left" w:pos="224" w:leader="none"/>
              </w:tabs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Czy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Projektodawc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złożył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 xml:space="preserve"> nie więcej niż jeden wniosek o dofinansowanie w ramach jednego z następujących subregionów: szczecińskiego, koszalińskiego, stargardzkiego, szczecineckiego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?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357"/>
                <w:tab w:val="left" w:pos="224" w:leader="none"/>
              </w:tabs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zy p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rojekt jest skierowany do osób zamieszkujących konkretny subregion dla którego składany jest wniosek o dofinansowanie (w przypadku osób fizycznych, które zamieszkują na obszarze województwa zachodniopomorskiego w rozumieniu przepisów Kodeksu Cywilnego) oraz  podmiotów posiadających jednostkę organizacyjną na jego obszarze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?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Na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etapie realizacji projektu dopuszcz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ono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 xml:space="preserve"> możliwość  odstępstwa w zakresie spełnienia przedmiotowego kryterium w uzasadnionych przypadkach i za zgodą IP na rzecz umożliwienia udziału w projekcie również osobom spoza konkretnego subregionu jednakże zamieszkujących obszar województwa zachodniopomorskiego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357"/>
                <w:tab w:val="left" w:pos="224" w:leader="none"/>
              </w:tabs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Czy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 xml:space="preserve">Projektodawca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wnosi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 xml:space="preserve"> wkład własn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y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 xml:space="preserve"> w wysokości nie mniejszej niż określona w Szczegółowym Opisie Osi Priorytetowych RPO WZ 2014 -2020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?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357"/>
                <w:tab w:val="left" w:pos="224" w:leader="none"/>
              </w:tabs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zy p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rojekt rozpoczyna się nie później niż 8 miesięcy od daty zakończenia naboru i trwa nie krócej niż 36 miesięcy i nie dłużej niż 48 miesięcy.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?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W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en-US"/>
              </w:rPr>
              <w:t xml:space="preserve">szczególnie uzasadnionych sytuacjach, za zgodą Instytucji Pośredniczącej RPO WZ, dopuszcza się możliwość zmiany terminu rozpoczęcia projektu. 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357"/>
              </w:tabs>
              <w:spacing w:before="120" w:after="120"/>
              <w:ind w:left="640" w:right="235" w:hanging="36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Czy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aksymalna kwota dofinansowania w zależności od subregionu wynosi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?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pacing w:before="120" w:after="120"/>
              <w:ind w:left="720" w:right="235" w:hanging="360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 xml:space="preserve">dla subregionu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en-US"/>
              </w:rPr>
              <w:t xml:space="preserve">szczecińskiego </w:t>
            </w:r>
          </w:p>
          <w:p>
            <w:pPr>
              <w:pStyle w:val="Normal"/>
              <w:spacing w:before="120" w:after="120"/>
              <w:ind w:left="357" w:right="235" w:hanging="0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en-US"/>
              </w:rPr>
              <w:t>- 18 534 397 zł</w:t>
            </w:r>
          </w:p>
          <w:p>
            <w:pPr>
              <w:pStyle w:val="Normal"/>
              <w:numPr>
                <w:ilvl w:val="0"/>
                <w:numId w:val="16"/>
              </w:numPr>
              <w:spacing w:before="120" w:after="120"/>
              <w:ind w:left="720" w:right="235" w:hanging="360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 xml:space="preserve">dla subregionu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en-US"/>
              </w:rPr>
              <w:t>koszalińskiego</w:t>
              <w:br/>
              <w:t xml:space="preserve"> - 11 194 794 zł</w:t>
            </w:r>
          </w:p>
          <w:p>
            <w:pPr>
              <w:pStyle w:val="Normal"/>
              <w:numPr>
                <w:ilvl w:val="0"/>
                <w:numId w:val="16"/>
              </w:numPr>
              <w:spacing w:before="120" w:after="120"/>
              <w:ind w:left="720" w:right="235" w:hanging="360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 xml:space="preserve">dla subregionu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en-US"/>
              </w:rPr>
              <w:t>stargardzkiego</w:t>
              <w:br/>
              <w:t xml:space="preserve"> - 11 935 833 zł</w:t>
            </w:r>
          </w:p>
          <w:p>
            <w:pPr>
              <w:pStyle w:val="Normal"/>
              <w:numPr>
                <w:ilvl w:val="0"/>
                <w:numId w:val="16"/>
              </w:numPr>
              <w:spacing w:before="120" w:after="120"/>
              <w:ind w:left="720" w:right="235" w:hanging="360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 xml:space="preserve">dla subregionu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en-US"/>
              </w:rPr>
              <w:t xml:space="preserve">szczecineckiego </w:t>
              <w:br/>
              <w:t>- 11 357 055 zł</w:t>
            </w:r>
          </w:p>
          <w:p>
            <w:pPr>
              <w:pStyle w:val="Normal"/>
              <w:spacing w:before="120" w:after="120"/>
              <w:ind w:left="224" w:right="235" w:hanging="0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357"/>
              </w:tabs>
              <w:spacing w:before="120" w:after="120"/>
              <w:ind w:left="640" w:right="235" w:hanging="425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Czy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Projektodawc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zapewni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ł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 xml:space="preserve"> osiągnięcie wskaźników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 xml:space="preserve">efektywnościowych na poziomie nie mniejszym niż: 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944" w:right="235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dla subregionu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szczecińskiego 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. liczba grup inicjatywnych, które w wyniku działalności OWES wypracowały założenia co do utworzenia PES - 35;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b.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liczba środowisk, które w wyniku działalności OWES przystąpiły do wspólnej realizacji przedsięwzięcia mającego na celu rozwój ekonomii społecznej - 31;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c.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liczba miejsc pracy utworzonych w wyniku działalności OWES dla osób, wskazanych w definicji PS- 96;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d.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liczba organizacji pozarządowych prowadzących działalność odpłatną pożytku publicznego lub działalność gospodarczą utworzonych w wyniku działalności OWES - 31;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.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procent wzrostu obrotów u minimum 50%  PS objętych wsparciem – 5%;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944" w:right="235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dla subregionu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koszalińskiego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. liczba grup inicjatywnych, które w wyniku działalności OWES wypracowały założenia co do utworzenia PES - 21;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b.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liczba środowisk, które w wyniku działalności OWES przystąpiły do wspólnej realizacji przedsięwzięcia mającego na celu rozwój ekonomii społecznej - 19;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c.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liczba miejsc pracy utworzonych w wyniku działalności OWES dla osób, wskazanych w definicji PS- 58;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d.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liczba organizacji pozarządowych prowadzących działalność odpłatną pożytku publicznego lub działalność gospodarczą utworzonych w wyniku działalności OWES - 19;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.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procent wzrostu obrotów u minimum 50%   PS objętych wsparciem – 5%;</w:t>
            </w:r>
          </w:p>
          <w:p>
            <w:pPr>
              <w:pStyle w:val="Normal"/>
              <w:spacing w:before="120" w:after="120"/>
              <w:ind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944" w:right="235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dla subregionu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stargardzkiego 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. liczba grup inicjatywnych, które w wyniku działalności OWES wypracowały założenia co do utworzenia PES - 23;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b.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liczba środowisk, które w wyniku działalności OWES przystąpiły do wspólnej realizacji przedsięwzięcia mającego na celu rozwój ekonomii społecznej - 20;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c.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liczba miejsc pracy utworzonych w wyniku działalności OWES dla osób, wskazanych w definicji PS- 62;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d.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liczba organizacji pozarządowych prowadzących działalność odpłatną pożytku publicznego lub działalność gospodarczą utworzonych w wyniku działalności OWES - 20;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.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procent wzrostu obrotów u minimum 50%   PS objętych wsparciem - 5%;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ind w:left="944" w:right="235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la subregionu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 szczecineckiego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. liczba grup inicjatywnych, które w wyniku działalności OWES wypracowały założenia co do utworzenia PES - 21;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b.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liczba środowisk, które w wyniku działalności OWES przystąpiły do wspólnej realizacji przedsięwzięcia mającego na celu rozwój ekonomii społecznej - 19;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c.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liczba miejsc pracy utworzonych w wyniku działalności OWES dla osób, wskazanych w definicji PS- 59;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d.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liczba organizacji pozarządowych prowadzących działalność odpłatną pożytku publicznego lub działalność gospodarczą utworzonych w wyniku działalności OWES - 19;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.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procent wzrostu obrotów u minimum 50%   PS objętych wsparciem - 5%</w:t>
            </w:r>
          </w:p>
          <w:p>
            <w:pPr>
              <w:pStyle w:val="Normal"/>
              <w:spacing w:before="120" w:after="120"/>
              <w:ind w:left="224" w:right="235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7. Czy Projektodawca obligatoryjnie realizuje 2 typy projektu?</w:t>
            </w:r>
          </w:p>
        </w:tc>
      </w:tr>
      <w:tr>
        <w:trPr>
          <w:trHeight w:val="5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230" w:leader="none"/>
              </w:tabs>
              <w:spacing w:lineRule="auto" w:line="240" w:before="120" w:after="120"/>
              <w:ind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72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09" w:hRule="atLeast"/>
        </w:trPr>
        <w:tc>
          <w:tcPr>
            <w:tcW w:w="9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dopuszczalności?</w:t>
            </w:r>
          </w:p>
        </w:tc>
      </w:tr>
      <w:tr>
        <w:trPr>
          <w:trHeight w:val="798" w:hRule="atLeast"/>
        </w:trPr>
        <w:tc>
          <w:tcPr>
            <w:tcW w:w="4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przejść do części B</w:t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 (na podstawie uzasadnień zawartych w części A)</w:t>
            </w:r>
          </w:p>
        </w:tc>
      </w:tr>
      <w:tr>
        <w:trPr>
          <w:trHeight w:val="413" w:hRule="atLeast"/>
        </w:trPr>
        <w:tc>
          <w:tcPr>
            <w:tcW w:w="9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Anchor"/>
                <w:rFonts w:cs="Arial" w:ascii="Arial" w:hAnsi="Arial"/>
                <w:bCs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556"/>
        <w:gridCol w:w="1134"/>
        <w:gridCol w:w="1701"/>
        <w:gridCol w:w="3270"/>
      </w:tblGrid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WYKONALNOŚCI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prawna</w:t>
            </w:r>
          </w:p>
          <w:p>
            <w:pPr>
              <w:pStyle w:val="Normal"/>
              <w:tabs>
                <w:tab w:val="clear" w:pos="357"/>
                <w:tab w:val="left" w:pos="2130" w:leader="none"/>
              </w:tabs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- Czy projekt jest zgodny z prawodawstwem wspólnotowym i krajowym, w tym przepisami ustawy z dnia 29 stycznia 2004 r. Prawo zamówień publicznych?</w:t>
            </w:r>
          </w:p>
          <w:p>
            <w:pPr>
              <w:pStyle w:val="Akapitzlist"/>
              <w:spacing w:lineRule="auto" w:line="240" w:before="60" w:after="60"/>
              <w:ind w:left="0" w:right="0" w:hanging="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-      Czy projekt spełnia wymogi utworzenia partnerstwa zgodnie z art. 33 ust. 2-4a ustawy z dnia 11 lipca 2014 r. o zasadach realizacji programów w zakresie polityki spójności finansowanych w perspektywie finansowej 2014-2020 (jeśli dotyczy)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890" w:leader="none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wymogami pomocy publicznej</w:t>
            </w:r>
          </w:p>
          <w:p>
            <w:pPr>
              <w:pStyle w:val="Akapitzlist"/>
              <w:spacing w:lineRule="auto" w:line="240" w:before="60" w:after="120"/>
              <w:ind w:left="0" w:right="0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- Czy projekt jest zgodny z regułami pomocy publicznej i/lub pomocy de minimis?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890" w:leader="none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dolność finansowa</w:t>
            </w:r>
          </w:p>
          <w:p>
            <w:pPr>
              <w:pStyle w:val="Normal"/>
              <w:tabs>
                <w:tab w:val="clear" w:pos="357"/>
                <w:tab w:val="left" w:pos="3495" w:leader="none"/>
              </w:tabs>
              <w:spacing w:lineRule="auto" w:line="240" w:before="60" w:after="120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- Czy kondycja finansowa Beneficjenta na dzień złożenia wniosku o dofinansowanie gwarantuje osiągnięcie deklarowanych produktów lub rezultatów, zgodnie z deklarowanym planem finansowym </w:t>
              <w:br/>
              <w:t>i w terminie określonym we wniosku o dofinansowanie?</w:t>
            </w:r>
          </w:p>
          <w:p>
            <w:pPr>
              <w:pStyle w:val="Normal"/>
              <w:tabs>
                <w:tab w:val="clear" w:pos="357"/>
                <w:tab w:val="left" w:pos="3495" w:leader="none"/>
              </w:tabs>
              <w:spacing w:lineRule="auto" w:line="240" w:before="60" w:after="120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- Czy Beneficjent oraz Partner/rzy krajowi (o ile dotyczy), ponoszący wydatki w danym projekcie z EFS, posiadają łączny obrót za ostatni zatwierdzony rok obrotowy zgodnie z ustawą z dnia 29 września 1994 r. o rachunkowości (jeśli dotyczy) lub za ostatni zamknięty i zatwierdzony rok kalendarzowy równy lub wyższy od łącznych rocznych wydatków w danym projekcie z roku, w którym wydatki są najwyższe?</w:t>
            </w:r>
          </w:p>
          <w:p>
            <w:pPr>
              <w:pStyle w:val="Akapitzlist"/>
              <w:spacing w:lineRule="auto" w:line="240" w:before="60" w:after="120"/>
              <w:ind w:left="0" w:right="0" w:hanging="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- W przypadku Beneficjenta będącego jednostką sektora finansów publicznych i/lub w przypadku projektu realizowanego w partnerstwie gdzie Beneficjentem – Liderem jest podmiot będący jednostką sektora finansów publicznych kryterium zostaje automatycznie uznane za spełnione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wykonalności?</w:t>
            </w:r>
          </w:p>
        </w:tc>
      </w:tr>
      <w:tr>
        <w:trPr>
          <w:trHeight w:val="34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C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 (na podstawie uzasadnień zawartych w części B)</w:t>
            </w:r>
          </w:p>
        </w:tc>
      </w:tr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44"/>
        <w:gridCol w:w="1418"/>
        <w:gridCol w:w="1560"/>
        <w:gridCol w:w="269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KRYTERIA JAKOŚCI</w:t>
            </w:r>
          </w:p>
        </w:tc>
      </w:tr>
      <w:tr>
        <w:trPr>
          <w:trHeight w:val="1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ksymalna / minimalna liczba punk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punktów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 oceny w przypadku przyznania liczby punktów mniejszej niż maksymaln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niość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ekwatność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fn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opień, w jakim grupa docelowa, oferowane formy wsparcia, harmonogram realizacji zadań i budżetu oraz dobrane wskaźniki są spójne z analizą sytuacji problemowej zawartą we wniosku </w:t>
              <w:br/>
              <w:t>o dofinansowa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Stopień, w jakim projekt zaspokaja potrzeby i niweluje bariery grupy docelowej, a także przyczynia się do osiągnięcia celów RPO WZ 2014-20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Projekt jest spójny i kompletny w zakresie ocenianego kryteriu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/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teczność/ Efektywn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Stopnień, w jakim projekt przyczyni się do rozwiązania/złagodzenia sytuacji problemowej wskazanej we wniosku o dofinansowa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Stopień/poziom osiągnięcia zakładanych wskaźników w odniesieniu do zaplanowanych koszt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Ocena relacji nakład/rezulta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rojekt jest spójny i kompletny w zakresie ocenianego kryteriu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/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wał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Ocena w jakim stopniu zaproponowane w projekcie instrumenty wsparcia oraz zaplanowane rezultaty przyczynią się do trwałej zmiany sytuacji grup docelow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jekt jest spójny i kompletny w zakresie ocenianego kryteriu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wnioskodawcy i partnera (jeśli dotycz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oświadczenie w realizacji podobnych przedsięwzięć realizowanych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obszarze wsparcia projektu;  maksymalnie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 pk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 rzecz grupy docelowej, do której skierowany będzie projekt: maksymal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4 pkt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 określonym terytorium, którego będzie dotyczyć realizacja projektu: maksymalni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2 pk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plecze realizacji projek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rzypadku samodzielnej realizacji projek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Ocena potencjału organizacyjnego wnioskodawcy: maksymal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10 pkt</w:t>
            </w:r>
            <w:r>
              <w:rPr>
                <w:rFonts w:cs="Arial" w:ascii="Arial" w:hAnsi="Arial"/>
                <w:sz w:val="20"/>
                <w:szCs w:val="20"/>
              </w:rPr>
              <w:t>, w tym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pis sposobu zarządzania projektem oraz realizacja wsparcia w oparciu o własne zasoby: maksymalnie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 pk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otencjał kadrowy zaangażowany do obsługi projektu jak </w:t>
              <w:br/>
              <w:t xml:space="preserve">i realizacji przedsięwzięć merytorycznych: maksymalnie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 pkt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otencjał techniczny zaangażowany w realizację projektu: maksymalnie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 pk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 przypadku realizacji projektu w partnerstw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Ocena potencjału organizacyjnego wnioskodawcy i partnera/ów: -maksymal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5 pkt</w:t>
            </w:r>
            <w:r>
              <w:rPr>
                <w:rFonts w:cs="Arial" w:ascii="Arial" w:hAnsi="Arial"/>
                <w:sz w:val="20"/>
                <w:szCs w:val="20"/>
              </w:rPr>
              <w:t>, w tym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pis sposobu zarządzania projektem oraz realizacja wsparcia w oparciu o własne zasoby: maksymalnie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 pk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otencjał kadrowy zaangażowany do obsługi projektu jak </w:t>
              <w:br/>
              <w:t xml:space="preserve">i realizacji przedsięwzięć merytorycznych: maksymalnie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 pkt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otencjał techniczny zaangażowany w realizację projektu: maksymalnie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 pk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cena zasadności partnerstwa zawiązanego w celu wspólnej realizacji projektu, w tym sposób podziału realizacji zadań: maksymal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5  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uma punkt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 wniosek uzyskał wymagane minimum 60% punktów za spełnienie poszczególnych kryteriów jakośc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D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 (na podstawie uzasadnień zawartych w części C)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34"/>
        <w:gridCol w:w="6"/>
        <w:gridCol w:w="1277"/>
        <w:gridCol w:w="6"/>
        <w:gridCol w:w="879"/>
        <w:gridCol w:w="2982"/>
        <w:gridCol w:w="6"/>
      </w:tblGrid>
      <w:tr>
        <w:trPr>
          <w:trHeight w:val="444" w:hRule="atLeast"/>
        </w:trPr>
        <w:tc>
          <w:tcPr>
            <w:tcW w:w="9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D. KRYTERIA PREMIUJĄCE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erium jest: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 oceny niespełnienia kryteriów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ełnione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espełnione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skierowany jest do osób: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 znacznym lub umiarkowanym stopniu niepełnosprawności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 niepełnosprawnościami sprzężonymi, z niepełnosprawnością intelektualną oraz osób z zaburzeniami psychicznymi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oziomie minimum 10% z ogółu uczestników projektu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punktów: 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120" w:after="12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zakłada utworzenie miejsc pracy w przedsiębiorstwach społecznych w kluczowych sferach rozwojowych wskazanych w KPRES, tj. zrównoważony rozwój, solidarność pokoleń, polityka rodzinna, turystyka społeczna, budownictwo społeczne, lokalne produkty kulturowe oraz w kierunkach rozwoju określonych w strategii rozwoju województwa i w regionalnym programie rozwoju ekonomii społecznej na poziomie:</w:t>
            </w:r>
          </w:p>
          <w:p>
            <w:pPr>
              <w:pStyle w:val="Akapitzlist"/>
              <w:snapToGrid w:val="false"/>
              <w:spacing w:lineRule="auto" w:line="240" w:before="120" w:after="12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do 20% (włącznie) ogółu utworzonych miejsc pracy w projekcie – 5 pkt;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powyżej 20% ogółu utworzonych miejsc pracy w projekcie - 10 pkt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punktów: 5/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-5273" w:leader="none"/>
              </w:tabs>
              <w:spacing w:before="120" w:after="120"/>
              <w:ind w:left="31" w:hanging="3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jekt zakłada wsparcie na poziomie co najmniej 5% uczestników projektu będących osobami zagrożonymi ubóstwem i/lub wykluczeniem społecznym zamieszkujących obszar objęty rewitalizacją zgodnie z zatwierdzonym dla danej gminy Programem Rewitalizacji, o którym mowa w </w:t>
            </w:r>
            <w:r>
              <w:rPr>
                <w:rFonts w:cs="Arial" w:ascii="Arial" w:hAnsi="Arial"/>
                <w:i/>
                <w:sz w:val="20"/>
                <w:szCs w:val="20"/>
              </w:rPr>
              <w:t>Wytycznych Ministra Infrastruktury i Rozwoju w zakresie rewitalizacji w programach operacyjnych na lata 2014-2020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punktów: 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przyznanych za spełnienie kryteriów premiujących: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9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E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C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D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7"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C + D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44"/>
        <w:gridCol w:w="1693"/>
        <w:gridCol w:w="513"/>
        <w:gridCol w:w="995"/>
        <w:gridCol w:w="60"/>
        <w:gridCol w:w="267"/>
        <w:gridCol w:w="1228"/>
        <w:gridCol w:w="606"/>
        <w:gridCol w:w="1128"/>
        <w:gridCol w:w="1464"/>
        <w:gridCol w:w="9"/>
      </w:tblGrid>
      <w:tr>
        <w:trPr>
          <w:trHeight w:val="340" w:hRule="atLeast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F. KRYTERIA ADMINISTRACYJNOŚCI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357"/>
              </w:tabs>
              <w:snapToGrid w:val="false"/>
              <w:spacing w:lineRule="auto" w:line="240" w:before="120" w:after="120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tensywność wsparcia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- Czy wnioskowana kwota i poziom wsparcia są zgodne z zapisami Regulaminu konkursu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8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</w:t>
            </w:r>
          </w:p>
        </w:tc>
        <w:tc>
          <w:tcPr>
            <w:tcW w:w="8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kwalifikowalnością wydatków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- Czy wydatki w projekcie są zgodne z Wytycznymi w zakresie kwalifikowalności wydatków w ramach Europejskiego Funduszu Rozwoju Regionalnego, Europejskiego Funduszu Społecznego oraz Funduszu Spójności na lata 2014-2020 oraz z Wytycznymi w zakresie realizacji przedsięwzięć w obszarze włączenia społecznego i zwalczania ubóstwa z wykorzystaniem środków Europejskiego Funduszu Społecznego i Europejskiego Funduszu Rozwoju Regionalnego na lata 2014-2020?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- Czy planowane wydatki są uzasadnione, niezbędne, racjonalne i adekwatne do zakresu merytorycznego projektu w tym opisu grupy docelowej i planowanego wsparcia?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- Czy wydatki założone w projekcie są zgodne z katalogiem wydatków, limitami (w tym stawką ryczałtową dla kosztów pośrednich) oraz zasadami kwalifikowalności określonymi w Regulaminie konkursu (jeśli dotyczy)?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- Czy poziom wydatków w ramach cross financingu oraz środków trwałych jest zgodny z poziomem tych wydatków wskazanym w Regulaminie konkursu?</w:t>
            </w:r>
          </w:p>
        </w:tc>
      </w:tr>
      <w:tr>
        <w:trPr>
          <w:trHeight w:val="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7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5" w:hRule="atLeast"/>
        </w:trPr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2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zasadnienie i wskazanie zakresu do poprawy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estionowane wysokości wydatków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823" w:hRule="atLeast"/>
        </w:trPr>
        <w:tc>
          <w:tcPr>
            <w:tcW w:w="92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ne kwestie do uzupełnienia/poprawy wynikające z oceny kryterium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kwalifikowalnością wydatków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spacing w:lineRule="auto" w:line="240" w:before="120" w:after="120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warunkami realizacji wsparcia.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- Czy wniosek został sporządzony zgodnie z uwarunkowaniami realizacji wsparcia określonymi we właściwych wytycznych obszarowych oraz z zasadami realizacji wsparcia wskazanymi przez IOK w części 5.3 Regulaminu konkursu (np. zasady realizacji danej formy wsparcia)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ind w:left="360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pójność i kompletność zapisów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eastAsia="MyriadPro-Regular;Microsoft YaHe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- Czy </w:t>
            </w:r>
            <w:r>
              <w:rPr>
                <w:rFonts w:eastAsia="MyriadPro-Regular;Microsoft YaHei" w:cs="Arial" w:ascii="Arial" w:hAnsi="Arial"/>
                <w:i/>
                <w:sz w:val="18"/>
                <w:szCs w:val="18"/>
              </w:rPr>
              <w:t>wniosek jest spójny i kompletny w odniesieniu do dokonanej oceny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MyriadPro-Regular;Microsoft YaHei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MyriadPro-Regular;Microsoft YaHei"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administracyjności?</w:t>
            </w:r>
          </w:p>
        </w:tc>
      </w:tr>
      <w:tr>
        <w:trPr>
          <w:trHeight w:val="340" w:hRule="atLeast"/>
        </w:trPr>
        <w:tc>
          <w:tcPr>
            <w:tcW w:w="453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G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zgodnie z uzasadnieniami zawartymi w części F i przejść do części G</w:t>
            </w:r>
            <w:r>
              <w:rPr>
                <w:rStyle w:val="FootnoteAnchor"/>
                <w:rFonts w:cs="Arial" w:ascii="Arial" w:hAnsi="Arial"/>
                <w:bCs/>
                <w:sz w:val="18"/>
                <w:szCs w:val="18"/>
                <w:vertAlign w:val="superscript"/>
              </w:rPr>
              <w:footnoteReference w:id="8"/>
            </w:r>
          </w:p>
        </w:tc>
      </w:tr>
      <w:tr>
        <w:trPr>
          <w:trHeight w:val="340" w:hRule="atLeast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Anchor"/>
                <w:rFonts w:cs="Arial" w:ascii="Arial" w:hAnsi="Arial"/>
                <w:bCs/>
                <w:sz w:val="18"/>
                <w:szCs w:val="18"/>
                <w:vertAlign w:val="superscript"/>
              </w:rPr>
              <w:footnoteReference w:id="9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G. POPRAWNOŚĆ WNIOSKU POD KĄTEM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awy </w:t>
              <w:br/>
              <w:t xml:space="preserve">z dnia 11 lipca 2014 r. o zasadach realizacji programów w zakresie polityki spójności finansowanych </w:t>
              <w:br/>
              <w:t>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wniosek zawiera oczywiste omyłki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określone we właściwym Regulaminie konkurs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wskazać oczywiste omyłki i skierować wniosek do poprawy/uzupełnienia i przejść do części H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części H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zywiste omyłki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0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186"/>
        <w:gridCol w:w="4475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H. PODSUMOWANIE W ODNIESIENIU DO OCENY KRYTERIÓW ADMINISTRACYJNOŚCI ORAZ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a mocy art. 43 ustawy z dnia 11 lipca 2014 r. o zasadach realizacji programów w zakresie polityki spójności finansowanych 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wniosek  zostaje skierowany do poprawy/uzupełnienia w zakresie kryteriów administracyjności i/lub oczywistych omyłek (zgodnie z uwagami zawartymi w częściach F i G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kazać wniosek do poprawy i/lub uzupełnienia (zgodnie z uwagami zawartymi w częściach F i/lub G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IE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4941"/>
      </w:tblGrid>
      <w:tr>
        <w:trPr>
          <w:trHeight w:val="694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I. PODSUMOWANIE DOKONANEJ OCENY</w:t>
            </w:r>
          </w:p>
        </w:tc>
      </w:tr>
      <w:tr>
        <w:trPr>
          <w:trHeight w:val="553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 NA PODSTAWIE DOKONANEJ OCENY PROJEKT MA MOŻLIWOŚĆ UZYSKANIA DOFINANSOWANIA?</w:t>
            </w:r>
          </w:p>
        </w:tc>
      </w:tr>
      <w:tr>
        <w:trPr>
          <w:trHeight w:val="109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 (skierować projekt do korekty na podstawie uzasadnień zawartych w części F i/lub G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1"/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3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ind w:left="14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awdziwość oświadczenia Beneficjenta dot. poziomu otrzymanej pomocy de minimis (na dzień publikacji wniosku) – jeżeli dotyczy zostanie dodatkowo zweryfikowana w ogólnodostępnym systemie udostępniania danych o pomocy publicznej SUDOP (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https://sudop.uokik.gov.pl/home</w:t>
        </w:r>
      </w:hyperlink>
      <w:r>
        <w:rPr>
          <w:rFonts w:cs="Arial" w:ascii="Arial" w:hAnsi="Arial"/>
          <w:sz w:val="16"/>
          <w:szCs w:val="16"/>
        </w:rPr>
        <w:t xml:space="preserve">).               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Ewentualne dodatkowe kwestie wynikające z możliwości wniesienia przez Wnioskodawcę – na wezwanie IOK - dodatkowych 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ypełnić jeśli dotyczy.</w:t>
      </w:r>
    </w:p>
  </w:footnote>
  <w:footnote w:id="8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 przypadku niezłożenia poprawy i/lub uzupełnienia wniosku w zakresie kryteriów administracyjności w terminie wskazanym przez IOK, wniosek zostaje uznany za oceniony negatywnie w zakresie kryteriów administracyjności i nie jest kierowany do dalszej oceny. Uznaje się, iż ocena negatywna ostatecznie dokonywana jest na podstawie niniejszej odpowiedzi.</w:t>
      </w:r>
    </w:p>
  </w:footnote>
  <w:footnote w:id="9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 jak również informacji pozyskanych na temat wnioskodawcy lub projektu, które miały wpływ na ocenę (jeśli dotyczy).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1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 niezłożenia poprawy i/lub uzupełnienia wniosku w zakresie kryteriów administracyjności w terminie wskazanym przez IOK, </w:t>
      </w:r>
      <w:r>
        <w:rPr>
          <w:rFonts w:cs="Arial" w:ascii="Arial" w:hAnsi="Arial"/>
          <w:sz w:val="16"/>
          <w:szCs w:val="16"/>
        </w:rPr>
        <w:t xml:space="preserve">wniosek </w:t>
      </w:r>
      <w:r>
        <w:rPr>
          <w:rFonts w:cs="Arial" w:ascii="Arial" w:hAnsi="Arial"/>
          <w:sz w:val="16"/>
          <w:szCs w:val="16"/>
          <w:lang w:val="pl-PL"/>
        </w:rPr>
        <w:t xml:space="preserve">zostaje uznany </w:t>
      </w:r>
      <w:r>
        <w:rPr>
          <w:rFonts w:cs="Arial" w:ascii="Arial" w:hAnsi="Arial"/>
          <w:sz w:val="16"/>
          <w:szCs w:val="16"/>
        </w:rPr>
        <w:t xml:space="preserve">za </w:t>
      </w:r>
      <w:r>
        <w:rPr>
          <w:rFonts w:cs="Arial" w:ascii="Arial" w:hAnsi="Arial"/>
          <w:sz w:val="16"/>
          <w:szCs w:val="16"/>
          <w:lang w:val="pl-PL"/>
        </w:rPr>
        <w:t>oceniony</w:t>
      </w:r>
      <w:r>
        <w:rPr>
          <w:rFonts w:cs="Arial" w:ascii="Arial" w:hAnsi="Arial"/>
          <w:sz w:val="16"/>
          <w:szCs w:val="16"/>
        </w:rPr>
        <w:t xml:space="preserve"> negatywnie w zakresie </w:t>
      </w:r>
      <w:r>
        <w:rPr>
          <w:rFonts w:cs="Arial" w:ascii="Arial" w:hAnsi="Arial"/>
          <w:sz w:val="16"/>
          <w:szCs w:val="16"/>
          <w:lang w:val="pl-PL"/>
        </w:rPr>
        <w:t>kryteriów administracyjności i nie jest kierowany do dalszej oceny. Uznaje się, iż ocena negatywna ostatecznie dokonywana jest na podstawie odpowiedzi zawartej w części F  Listy sprawdzając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45440</wp:posOffset>
          </wp:positionH>
          <wp:positionV relativeFrom="paragraph">
            <wp:posOffset>-271145</wp:posOffset>
          </wp:positionV>
          <wp:extent cx="6480175" cy="455930"/>
          <wp:effectExtent l="0" t="0" r="0" b="0"/>
          <wp:wrapNone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i w:val="false"/>
      <w:sz w:val="18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b w:val="false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Hipercze1">
    <w:name w:val="Hiperłącze1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sudop.uokik.gov.pl/hom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37:00Z</dcterms:created>
  <dc:creator>Szaruga Roman</dc:creator>
  <dc:description/>
  <cp:keywords/>
  <dc:language>en-US</dc:language>
  <cp:lastModifiedBy>Salitra Katarzyna</cp:lastModifiedBy>
  <cp:lastPrinted>2018-11-28T07:54:00Z</cp:lastPrinted>
  <dcterms:modified xsi:type="dcterms:W3CDTF">2019-05-27T11:03:00Z</dcterms:modified>
  <cp:revision>6</cp:revision>
  <dc:subject/>
  <dc:title/>
</cp:coreProperties>
</file>